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№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7" w:right="5584" w:hanging="0"/>
        <w:jc w:val="both"/>
        <w:rPr>
          <w:color w:val="000000"/>
          <w:spacing w:val="-2"/>
          <w:szCs w:val="28"/>
          <w:lang w:eastAsia="ar-SA"/>
        </w:rPr>
      </w:pPr>
      <w:r>
        <w:rPr>
          <w:color w:val="000000"/>
          <w:spacing w:val="-2"/>
          <w:szCs w:val="28"/>
          <w:lang w:eastAsia="ar-SA"/>
        </w:rPr>
        <w:t>О передаче архивных документов, находящихся в собственности муниципального образования</w:t>
      </w:r>
      <w:r>
        <w:rPr/>
        <w:t xml:space="preserve"> «Городской округ Лотошино Московской  области»</w:t>
      </w:r>
      <w:r>
        <w:rPr>
          <w:color w:val="000000"/>
          <w:spacing w:val="-2"/>
          <w:szCs w:val="28"/>
          <w:lang w:eastAsia="ar-SA"/>
        </w:rPr>
        <w:t xml:space="preserve"> в собственность Московской области и архивных документов, отнесенных к государственной собственности</w:t>
      </w:r>
    </w:p>
    <w:p>
      <w:pPr>
        <w:pStyle w:val="Normal"/>
        <w:ind w:firstLine="708"/>
        <w:jc w:val="both"/>
        <w:rPr>
          <w:color w:val="000000"/>
          <w:spacing w:val="-2"/>
          <w:szCs w:val="28"/>
          <w:lang w:eastAsia="ar-SA"/>
        </w:rPr>
      </w:pPr>
      <w:r>
        <w:rPr>
          <w:color w:val="000000"/>
          <w:spacing w:val="-2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юсь Федеральным законом от 22.10.2004 № 125-ФЗ «Об архивном деле в Российской Федерации», законом Московской области № 65/2007-ОЗ «Об архивном деле в Московской области», Уставом городского округа Лотошино, принимая во внимание письмо Министерства государственного управления, информационных технологий и связи Московской области от 12.07.2023 № 11-5791/Исх., Совет депутатов городского округа Лотошино Московской област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08"/>
        <w:jc w:val="both"/>
        <w:rPr/>
      </w:pPr>
      <w:r>
        <w:rPr/>
        <w:t xml:space="preserve">1. Утвердить перечни архивных документов, предлагаемых к передаче из собственности </w:t>
      </w:r>
      <w:r>
        <w:rPr>
          <w:color w:val="000000"/>
          <w:spacing w:val="-2"/>
          <w:szCs w:val="28"/>
          <w:lang w:eastAsia="ar-SA"/>
        </w:rPr>
        <w:t>муниципального образования</w:t>
      </w:r>
      <w:r>
        <w:rPr/>
        <w:t xml:space="preserve"> «Городской округ Лотошино Московской  области»</w:t>
      </w:r>
      <w:r>
        <w:rPr>
          <w:color w:val="000000"/>
          <w:spacing w:val="-2"/>
          <w:szCs w:val="28"/>
          <w:lang w:eastAsia="ar-SA"/>
        </w:rPr>
        <w:t xml:space="preserve"> </w:t>
      </w:r>
      <w:r>
        <w:rPr/>
        <w:t xml:space="preserve"> в собственность Московской области согласно приложениям №№ 1,2.</w:t>
      </w:r>
    </w:p>
    <w:p>
      <w:pPr>
        <w:pStyle w:val="Normal"/>
        <w:ind w:firstLine="708"/>
        <w:jc w:val="both"/>
        <w:rPr/>
      </w:pPr>
      <w:r>
        <w:rPr/>
        <w:t>2. Администрации городского округа Лотошино:</w:t>
      </w:r>
    </w:p>
    <w:p>
      <w:pPr>
        <w:pStyle w:val="Normal"/>
        <w:ind w:firstLine="708"/>
        <w:jc w:val="both"/>
        <w:rPr/>
      </w:pPr>
      <w:r>
        <w:rPr/>
        <w:t>2.1. обеспечить направление перечней, указанных в приложениях к настоящему решению, в Министерство государственного управления, информационных технологий и связи Московской области для рассмотрения на заседании Экспертно-поверочной комиссии;</w:t>
      </w:r>
    </w:p>
    <w:p>
      <w:pPr>
        <w:pStyle w:val="Normal"/>
        <w:ind w:firstLine="708"/>
        <w:jc w:val="both"/>
        <w:rPr/>
      </w:pPr>
      <w:r>
        <w:rPr/>
        <w:t>2.2. организовать работу по передаче в собственность Московской области архивных документов, указанных в приложениях к настоящему решению, с 1 января 2024 года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bookmarkStart w:id="0" w:name="_GoBack"/>
      <w:bookmarkEnd w:id="0"/>
      <w:r>
        <w:rPr/>
        <w:t xml:space="preserve">  </w:t>
      </w:r>
      <w:r>
        <w:rPr/>
        <w:t>3. Опубликовать настоящее решение в газете «Сельская новь» и разместить на официальном сайте администрации городского округа Лотошино Московской области в сети «Интернет»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8"/>
        <w:jc w:val="both"/>
        <w:rPr/>
      </w:pPr>
      <w:r>
        <w:rPr/>
        <w:t>4. Контроль за исполнением настоящего решения возложить на заместителя Главы администрации городского округа Лотошино Московской области А.Г.Куликов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  И.О. Кру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городского округа Лотошино                                                                          </w:t>
        <w:tab/>
        <w:t xml:space="preserve"> Е. Л. Долга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77" w:right="567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Разослать: депутатам – 20 экз., Комитету по управлению имуществом – 5 экз. (заверенных), Министерству имущественных отношений Московской области - 1 экз. (заверенный), архиву- 1 экз. (заверенный), Куликову А.Г., прокурору, ГАУ МО «Издательский дом «Подмосковье»,</w:t>
      </w:r>
      <w:r>
        <w:rPr>
          <w:rFonts w:cs="Tahoma" w:ascii="Tahoma" w:hAnsi="Tahoma"/>
          <w:sz w:val="16"/>
          <w:szCs w:val="16"/>
        </w:rPr>
        <w:t xml:space="preserve"> </w:t>
      </w:r>
      <w:r>
        <w:rPr/>
        <w:t>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rPr/>
      </w:pPr>
      <w:bookmarkStart w:id="1" w:name="_GoBack"/>
      <w:bookmarkEnd w:id="1"/>
      <w:r>
        <w:rPr>
          <w:b/>
        </w:rPr>
        <w:t xml:space="preserve">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ind w:left="778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ind w:left="5670" w:hanging="0"/>
        <w:jc w:val="both"/>
        <w:rPr/>
      </w:pPr>
      <w:r>
        <w:rPr/>
        <w:t xml:space="preserve"> </w:t>
      </w:r>
      <w:r>
        <w:rPr/>
        <w:t xml:space="preserve">Приложение №1 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городского округа Лотошино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ind w:left="5670" w:hanging="0"/>
        <w:jc w:val="both"/>
        <w:rPr/>
      </w:pPr>
      <w:r>
        <w:rPr/>
        <w:t xml:space="preserve"> </w:t>
      </w:r>
      <w:r>
        <w:rPr/>
        <w:t>от __________________  № _________</w:t>
      </w:r>
    </w:p>
    <w:p>
      <w:pPr>
        <w:pStyle w:val="Normal"/>
        <w:spacing w:lineRule="auto" w:line="360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архивных документов, хранящихся в архивном отделе администрации городского округа </w:t>
      </w:r>
    </w:p>
    <w:p>
      <w:pPr>
        <w:pStyle w:val="Normal"/>
        <w:jc w:val="center"/>
        <w:rPr/>
      </w:pPr>
      <w:r>
        <w:rPr/>
        <w:t>Лотошино Московской области, находящихся в муниципальной собственности,</w:t>
      </w:r>
    </w:p>
    <w:p>
      <w:pPr>
        <w:pStyle w:val="Normal"/>
        <w:jc w:val="center"/>
        <w:rPr/>
      </w:pPr>
      <w:r>
        <w:rPr/>
        <w:t>подлежащих передаче в собственность Московской области</w:t>
      </w:r>
    </w:p>
    <w:p>
      <w:pPr>
        <w:pStyle w:val="Normal"/>
        <w:jc w:val="center"/>
        <w:rPr/>
      </w:pPr>
      <w:r>
        <w:rPr/>
      </w:r>
    </w:p>
    <w:tbl>
      <w:tblPr>
        <w:tblW w:w="94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2"/>
        <w:gridCol w:w="1370"/>
        <w:gridCol w:w="1768"/>
        <w:gridCol w:w="10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архивного фон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йние даты архивного фонда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рхивный фонд открыт/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 Микулинское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5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 Ошейкинское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5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нистрация городского поселения Лотошино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5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вет депутатов Лотошинского муниципального района Москов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4-20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ство с ограниченной ответственностью «СПЕКТР-СЕРВИС ККМ» Лотошинск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2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99-20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унитарное предприятие «Управление капитального строительства» Лотошинского района Москов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5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97-20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кционерное общество открытого типа «Лотошино-лес» Лотошинск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6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94-20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унитарное предприятие «Благоустройство» администрации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9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1-20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предприятие «Жилкомсервис» Лотошинск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1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3-20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ство с ограниченной ответственностью «Экоторф» Лотошинск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4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3-200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акрытое акционерное общество Лотошинского завода «ОПТОН-РТИ» Лотошинск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6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3-20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ое акционерное общество «РАТ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9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5-20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«Лотошинский центр природопользования и экологических  проектов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0 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1-20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стьянское фермерское хозяйство «Ихтиолог» Лотошинск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2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99-20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ество с ограниченной ответственностью «ФЕЯ» Лотошинского района Москов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3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94-199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бюджетное учреждение «Благоустройство сельского поселения Ошейкинское» Лотошинского муниципального района Москов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5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6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учреждение культуры «Централизованная клубная система городского поселения Лотошино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6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7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бюджетное учреждение культуры  «Централизованная клубная система сельского поселения Микулинское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7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7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учреждение культуры «Централизованная клубная система сельского поселения Ошейкинское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8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7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учреждение «Подростково-молодежный центр «Ритм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9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08-202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ое бюджетное учреждение «Благо-М» сельского поселения Микулинское» Лотошинского муниципального района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15-20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ое учреждение дополнительного профессионального образования «Учебно-методический центр Лотошино» городского округа Лотошино Московской обла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4л\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0-202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ы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ind w:left="5670" w:hanging="0"/>
        <w:jc w:val="both"/>
        <w:rPr/>
      </w:pPr>
      <w:r>
        <w:rPr/>
        <w:t xml:space="preserve"> </w:t>
      </w:r>
      <w:r>
        <w:rPr/>
        <w:t xml:space="preserve">Приложение №2 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городского округа Лотошино</w:t>
      </w:r>
    </w:p>
    <w:p>
      <w:pPr>
        <w:pStyle w:val="Normal"/>
        <w:ind w:left="5670" w:hanging="0"/>
        <w:jc w:val="both"/>
        <w:rPr/>
      </w:pPr>
      <w:r>
        <w:rPr/>
        <w:t xml:space="preserve">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ind w:left="5670" w:hanging="0"/>
        <w:jc w:val="both"/>
        <w:rPr/>
      </w:pPr>
      <w:r>
        <w:rPr/>
        <w:t xml:space="preserve"> </w:t>
      </w:r>
      <w:r>
        <w:rPr/>
        <w:t>от __________________  № 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архивных документов, хранящихся в архивном отделе администрации городского округа</w:t>
      </w:r>
    </w:p>
    <w:p>
      <w:pPr>
        <w:pStyle w:val="Normal"/>
        <w:jc w:val="center"/>
        <w:rPr/>
      </w:pPr>
      <w:r>
        <w:rPr/>
        <w:t>Лотошино Московской области, находящихся в государственной и муниципальной       собственности, подлежащих передаче в собственность Московской области и определении</w:t>
      </w:r>
    </w:p>
    <w:p>
      <w:pPr>
        <w:pStyle w:val="Normal"/>
        <w:jc w:val="center"/>
        <w:rPr/>
      </w:pPr>
      <w:r>
        <w:rPr/>
        <w:t>места их хранения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851"/>
        <w:gridCol w:w="1275"/>
        <w:gridCol w:w="1843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рхив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йние даты архивного фон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ый фонд открыт/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тошинского 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0</w:t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ая редакция газеты «Сельская новь»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сударственная налоговой инспекции по  Лотошинскому району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ком Лотошинского районного Совета депутатов трудящихся и его исполнительный комитет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19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онный финансовый отдел исполнительного комитета депутатов трудящихся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актов гражданского состояния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-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икул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ий районный отдел народного образования исполнительного комитета депутатов трудящихся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ая районная инспектура государственной статистики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сельский Совет народных депутатов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хоз имени Жданова Афанасовского сельского Совета д.Афанасово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Сталина Монасеинского сельского Совета д.Ивановское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хоз «Верный путь» Высочковского сельского Совета д.Стрешневы Горы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хоз «Ленинский путь» Монасеинского сельского Совета д.Монасеино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Большевик» Калицинского сельского Совета д.Калицино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19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исполнительный орган государственной власти  Московской области на территории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Предприятия по обслуживанию сельского хозяйства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-1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ский сельский Совет депутатов трудящихся и его исполнительный комитет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п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-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ейк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Калицинский сельский Совет и влившиеся в него Афанасовский и Ново-Лисинский сельские Советы депутатов трудящихся и его исполнительный комитет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-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ихалев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углов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Монасеинский сельский Совет депутатов трудящихся </w:t>
            </w:r>
            <w:r>
              <w:rPr/>
              <w:t xml:space="preserve">и его исполнительный комитет </w:t>
            </w:r>
            <w:r>
              <w:rPr>
                <w:lang w:eastAsia="ar-SA"/>
              </w:rPr>
              <w:t>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ъединенный архивный фонд «Ново-Васильевский сельский Совет и влившиеся в него Новошинский и Федосовский сельские Советы  депутатов трудящихся и его исполнительный комитет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авост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тошинский поселковый Совет депутатов трудящихся и его исполнительный комитет Московской обла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-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лусов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отдел социального обеспечения исполнительного комитета депутатов трудящихся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19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ий биохимический завод Лотошинского района 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ое механизированное лесное хозяйство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-19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ая районная больница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Лотошинский» Лотошинского района  Моск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оровский сельский Совет депутатов трудящихся и его исполнительный комитет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-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онный отдел культуры районного Совета депутатов трудящихся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Шошинский» с.Микулино 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онный комитет народного контроля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-19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им.Кирова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-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Савостино»  д.Савостино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ая шорно-седельная фабрика  с.Марково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1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Введенский» д.Введенское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Доры» д.Доры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митет профессионального союза работников сельского хозяйства и заготовок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-1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Достижение д.Ушаково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«Заветы Ильича» д.Михалево  Лотошинского района Моск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ирова д.Бородино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-19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 имени Калинина д.Володино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ий районное потребительское общество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ком профессионального союза работников просвещения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ком  профессионального союза госучреждений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-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ком профессионального союза работников культуры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19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ком профессионального союза работников медицинских работников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7-19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лавного архитектора исполнительного комитета депутатов трудящихся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плановая комиссия исполкома  Лотошинского районного Совета депутатов трудящихся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онный комитет профессионального союза работников государственной торговли и потребительской кооперации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-19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онный государственный архив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-1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управление сельского хозяйства исполнительного комитета депутатов трудящихся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-19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оммунального хозяйства исполнительного комитета депутатов трудящихся 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-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ий районный народный суд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-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ая прокуратура 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19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ое агропромышленное объединение исполнительного комитета Лотошинского районного Совета народных депутатов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имуществом администрации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ой защите материнства и детства администрации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судья судебного участка № 104 Лотошинского судебн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бытового обслуживания населения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яевское торфяное предприятие Лотошинского района 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6-19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ул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1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ейк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3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Предприятия по обслуживанию сельского хозяйства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19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Учреждения народного образования исполнительного комитета депутатов трудящихся Лотошинского района Моск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Органы государственной власти и управления» исполнительного комитета депутатов трудящихся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5-199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ий биохимический завод Лотошинского района 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стин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Монасеинский сельский Совет депутатов трудящихся </w:t>
            </w:r>
            <w:r>
              <w:rPr/>
              <w:t xml:space="preserve">и его исполнительный комитет </w:t>
            </w:r>
            <w:r>
              <w:rPr>
                <w:lang w:eastAsia="ar-SA"/>
              </w:rPr>
              <w:t>Лотошинского района Московской област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государственное предприятие «Телек»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2-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4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ский сельский Совет депутатов трудящихся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8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ский сельский Совет народных депутатов и его исполнительный комитет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80-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ператив «Швейник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87-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ое льняное производство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1-19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хоз «Заветы Ильича» д.Михалево 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3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нитарное предприятие «Надежда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5-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ая типография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ое ремонтно- строительное предприятие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9-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открытого типа «Лотошинская межколхозная передвижная механизированная колонна»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70-19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е государственное предприятие «Маяк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2-19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хоз «Достижение»  д.Ушаково Лотошинского района Москов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1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Учреждения культуры исполнительного комитета депутатов трудящихся Лотошинского района 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7-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хоз «Лотошинский» Лотошинского района 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частное предприятие «Мечта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3-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Шошинский» с.Микулино 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4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Савостино» д.Савостино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4-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открытого тип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мясокомбинат «Лотошинский ОЛАМП»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87-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тошинский поселковый Совет депутатов трудящихся и его исполнительный комитет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9-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хоз «Введенский» д.Введенское Лотошинского района 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71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ая механизированная колонна № 198 Акционерного общества открытого типа «Мособлсельстрой – 18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5-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открытого типа «Агротехсервис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73-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«Доры» д.Доры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5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шинская районная инспектура государственной статистики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5-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ьское общество «Лотошино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7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1943,</w:t>
            </w:r>
          </w:p>
          <w:p>
            <w:pPr>
              <w:pStyle w:val="Normal"/>
              <w:rPr/>
            </w:pPr>
            <w:r>
              <w:rPr/>
              <w:t>1945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ая механизированная колонна «Водстрой-11» 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6-19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хоз им.Кирова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4-1952,</w:t>
            </w:r>
          </w:p>
          <w:p>
            <w:pPr>
              <w:pStyle w:val="Normal"/>
              <w:rPr/>
            </w:pPr>
            <w:r>
              <w:rPr/>
              <w:t>1954-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ий лесхоз  Лотошинского района 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1943,</w:t>
            </w:r>
          </w:p>
          <w:p>
            <w:pPr>
              <w:pStyle w:val="Normal"/>
              <w:rPr/>
            </w:pPr>
            <w:r>
              <w:rPr/>
              <w:t>1946-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акционерное общество  молочный завод «Лотошинский» Лотошинского района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86-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открытого типа «Агрохимия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74-1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чреждение «Лотошинская районная станция по борьбе с болезнями животных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2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2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исполнительный орган государственной власти  Московской области на территории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3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оциальной защите материнства и детства администрации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ая районная больница Лотошинского района 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2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онерное общество закрытого типа «Рось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3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– Центр Государственного санитарно-эпидемиологического надзора Лотошинского района 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1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администрации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75-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ищество с ограниченной ответственностью «Триумф»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3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(Семейное) частное предприятие «Викинг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-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«Лотошинский социально-реабилитационный центр для несовершеннолетних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9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 учреждение</w:t>
            </w:r>
            <w:r>
              <w:rPr>
                <w:color w:val="FF0000"/>
              </w:rPr>
              <w:t xml:space="preserve"> </w:t>
            </w:r>
            <w:r>
              <w:rPr/>
              <w:t>«Лотошинский Центр социальных выплат и услуг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7-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ный архивный фонд «Организации и предприятия жилищно-коммунального хозяйства  и благоустройства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4-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тошинский филиал Государственного унитарного предприятия Московской области  Московское областное бюро технической инвентариз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3-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 учреждение</w:t>
            </w:r>
            <w:r>
              <w:rPr>
                <w:color w:val="FF0000"/>
              </w:rPr>
              <w:t xml:space="preserve"> </w:t>
            </w:r>
            <w:r>
              <w:rPr/>
              <w:t>«Лотошинский социальный приют для детей и подростков «Журавушка» Лотошинск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96-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ое акционерное общество «Рыбокомбинат  «Лотошинский» Лотошинского района Москов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-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е предприятие «Строитель» при передвижной механизированной колонне по сельскому строительству № 198 треста Мособлсельстрой» №18» Лотошинского района Московской област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ЛАТ» Лотошинского муниципального района Москов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-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бюджетное учреждение социального обслуживания Московской области «Лотошинский центр социальной помощи семье и детям» Лотошино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-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Лотошинская передвижная механизированная колонна т» Лотошинского района Москов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-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отошинский автодор» Лотошинского района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ищество с ограниченной ответственностью «ГЕЛИУС» </w:t>
            </w:r>
          </w:p>
          <w:p>
            <w:pPr>
              <w:pStyle w:val="Normal"/>
              <w:rPr/>
            </w:pPr>
            <w:r>
              <w:rPr/>
              <w:t xml:space="preserve">Лотошинского района Москов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ое казенное учреждение Московской области Лотошинский центр занятости населени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бюджетное учреждение здравоохранения Московской области «Психиатрическая больница № 12» городского округа Лотошино Моск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л\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sectPr>
      <w:footerReference w:type="default" r:id="rId3"/>
      <w:type w:val="nextPage"/>
      <w:pgSz w:w="11906" w:h="16838"/>
      <w:pgMar w:left="107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foinfoitemtext">
    <w:name w:val="info__info-item-text"/>
    <w:basedOn w:val="Style13"/>
    <w:qFormat/>
    <w:rPr/>
  </w:style>
  <w:style w:type="character" w:styleId="Normaltextrun">
    <w:name w:val="normaltextrun"/>
    <w:basedOn w:val="Style13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Copytarget">
    <w:name w:val="copy_target"/>
    <w:basedOn w:val="Style13"/>
    <w:qFormat/>
    <w:rPr/>
  </w:style>
  <w:style w:type="character" w:styleId="1">
    <w:name w:val="Заголовок 1 Знак"/>
    <w:qFormat/>
    <w:rPr>
      <w:b/>
      <w:bCs/>
      <w:sz w:val="36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Адрес HTML"/>
    <w:basedOn w:val="Normal"/>
    <w:qFormat/>
    <w:pPr/>
    <w:rPr>
      <w:i/>
      <w:iCs/>
      <w:lang w:val="en-US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6:11:00Z</dcterms:created>
  <dc:creator>Юрий МихалычЪ</dc:creator>
  <dc:description/>
  <cp:keywords/>
  <dc:language>en-US</dc:language>
  <cp:lastModifiedBy>kui-5</cp:lastModifiedBy>
  <cp:lastPrinted>2023-08-17T09:35:00Z</cp:lastPrinted>
  <dcterms:modified xsi:type="dcterms:W3CDTF">2023-09-19T07:21:00Z</dcterms:modified>
  <cp:revision>9</cp:revision>
  <dc:subject/>
  <dc:title>ПРОЕКТ</dc:title>
</cp:coreProperties>
</file>